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СОДЕРЖА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ind w:firstLine="284"/>
        <w:jc w:val="both"/>
        <w:outlineLvl w:val="0"/>
        <w:rPr>
          <w:sz w:val="20"/>
        </w:rPr>
      </w:pPr>
      <w:r>
        <w:rPr>
          <w:sz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89"/>
        <w:gridCol w:w="499"/>
      </w:tblGrid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napToGrid w:val="false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Введение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Кристаллография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napToGrid w:val="false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Лабораторная работа №1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napToGrid w:val="false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Лабораторная работа №2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Основы кристаллохимии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Минералогия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napToGrid w:val="false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Лабораторная работа №3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Класс оксиды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Класс силикатов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.2.1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Островные силикаты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.2.2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Цепочечные силикаты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.2.3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Ленточные силикаты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.2.4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Слоистые силикаты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.2.5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Каркасные силикаты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Класс карбонатов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Класс сульфатов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етрография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napToGrid w:val="false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Лабораторная работа №4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Магматические горные породы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Осадочные горные породы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napToGrid w:val="false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/>
            </w:pPr>
            <w:r>
              <w:rPr>
                <w:sz w:val="20"/>
              </w:rPr>
              <w:t>Вопросы к зачёту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napToGrid w:val="false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76" w:leader="none"/>
              </w:tabs>
              <w:jc w:val="both"/>
              <w:outlineLvl w:val="0"/>
              <w:rPr/>
            </w:pPr>
            <w:r>
              <w:rPr>
                <w:sz w:val="20"/>
              </w:rPr>
              <w:t>Темы контрольных заданий 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методическ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/>
            </w:pPr>
            <w:r>
              <w:rPr>
                <w:sz w:val="20"/>
              </w:rPr>
              <w:t>рекомендации по их выполнению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napToGrid w:val="false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hanging="76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Итоговые тестовые задания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snapToGrid w:val="false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hanging="76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ind w:firstLine="284"/>
        <w:jc w:val="both"/>
        <w:outlineLvl w:val="0"/>
        <w:rPr>
          <w:sz w:val="20"/>
        </w:rPr>
      </w:pPr>
      <w:r>
        <w:rPr>
          <w:sz w:val="20"/>
        </w:rPr>
      </w:r>
    </w:p>
    <w:sectPr>
      <w:type w:val="nextPage"/>
      <w:pgSz w:w="8391" w:h="11906"/>
      <w:pgMar w:left="397" w:right="1912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14:00Z</dcterms:created>
  <dc:creator>Марина</dc:creator>
  <dc:description/>
  <cp:keywords/>
  <dc:language>en-US</dc:language>
  <cp:lastModifiedBy>Пользователь</cp:lastModifiedBy>
  <dcterms:modified xsi:type="dcterms:W3CDTF">2007-11-22T06:51:00Z</dcterms:modified>
  <cp:revision>6</cp:revision>
  <dc:subject/>
  <dc:title>СОДЕРЖАНИЕ</dc:title>
</cp:coreProperties>
</file>